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402832766"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440685904"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30731182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